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постановлением администрации Роговского сельского поселения Тимашевского района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мая 2018 года № 3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территориальной комиссии по профилактике правонарушений Роговского сельского поселения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по профилактике правонарушений в Роговском сельском поселении (далее - Комиссия) создана в целях координации деятельности субъектов профилактики правонарушений, повышения эффективности системы социальной профилактики правонарушений в сельском поселении, привлечения к организации деятельности по предупреждению правонарушений организаций всех форм собственности, а также общественных объеди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федеральными конституционными законами, федеральными законами, Законами субъектов федерации, правовыми актами органов местного самоуправления, а также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Комиссия является межведомственным коллегиальным органом при администрации Роговского сельского посел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Комиссия организует свою работу во взаимодействии с органами государственной власти, органами местного самоуправления, органами судебной власти, правоохранительными структурами, а также с учреждениями, предприятиями, организациями независимо от ведомственной принадлежности и организационно-правовых форм, общественными объединениям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1.5. Цель Комиссии — обеспечение общественной безопасности и правопорядка на территории Роговского сельского поселения, защиты конституционных прав и свобод граждан, создание условий для нормального функционирования органов государственной власти и местного самоуправления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Задачи Комиссии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миссии являются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оздание условий и разработка предложений для снижения уровня преступности на территории Роговского сельского посел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оссоздание системы социальной профилактики правонарушений, направленной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ресоциализацию лиц, освободившихся из мест лишения свободы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Совершенствование нормативной правовой базы сельского поселения по профилактике правонарушени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Активизация участия и улучшение координации деятельности органов власти, правоохранительных органов и других субъектов профилактики в предупреждении правонарушени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овлечение в работу по предупреждению правонарушений предприятий, учреждений, организаций всех форм собственности, а также общественных объединени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овышение общего уровня правовой культуры граждан, обеспечение реальной возможности ознакомления с действующими нормативными правовыми актами, создание системы стимулов для ведения законопослушного образа жизн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2.7. Выявление и устранение причин и условий, способствующих совершению правонарушений.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функции Комиссии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ответствии с возложенными на нее задачами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пределяет (конкретизирует) приоритетные направления, цели и задачи профилактики правонарушений и других обстоятельст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ет планирование в сфере профилактики правонарушени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Контролирует реализацию муниципальных программ в сфере профилактики правонарушений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3.4. Организует обмен опытом профилактической работы.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Полномочия Комиссии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Решения, принимаемые Комиссией в пределах ее компетенции, обязательны для исполнения структурными подразделениями администрации Роговского сельского посел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в соответствии с возложенными задачами и функциями имеет право: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2.1 проводить комплексный анализ состояния профилактики правонарушений на территории поселения с последующей подготовкой рекомендаций субъектам профилактики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2.2 вносить предложения по повышению эффективности профилактики правонарушений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2.3 заслушивать на своих заседаниях должностных лиц субъектов профилактики по вопросам предупреждения правонарушений, устранения причин и условий, способствующих их совершению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 координировать деятельность субъектов профилактики по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ю правонарушений, разработке мер по ее совершенствованию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е проектов нормативных правовых актов в сфере профилактики правонарушени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ю взаимодействия и тесного сотрудничества с населением и средствами массовой информации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2.5 запрашивать и получать от органов государственной власти и других органов местного самоуправления, должностных лиц, общественных и иных организаций необходимую для ее деятельности информацию, документы и материалы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2.6 вносить в установленном порядке предложения о распределении финансовых средств и материальных ресурсов, направляемых на проведение мер по профилактике правонарушений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2.7 образовывать при необходимости экспертные комиссии, привлекать специалистов для проведения разработок, экспертиз, научных исследований по вопросам профилактики правонарушений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2.8 принимать необходимые организационные меры по повышению качественного уровня проведения профилактической работы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2.9. рассматривать возможность использования новых форм, методов и технологий в профилактике правонарушений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2.10 выступать инициатором размещения тематической социально значимой рекламы и информации в Роговском сельском поселении, касающейся профилактики правонарушени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1 давать рекомендации руководителям субъектов профилактики по предметам своего 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Регламент работы комисс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миссию возглавляет председатель, а в его отсутствие — заместитель предсе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едседатель Комиссии руководит деятельностью Комиссии, определяет перечень, сроки и порядок рассмотрения вопросов на ее засед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тветственный секретарь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дготовку необходимых для рассмотрения на заседаниях Комиссии документов и материа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дготовку запросов, проектов решений и других материалов и документов, касающихся выполнения функций и задач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и рассылает решения Комиссии и выписки из них, а также выполняет поручения, связанные с их реализ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повещение членов Комиссии о проведении очередного засе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4. Заседания Комиссии проводятся по мере необходимости, но не реже одного раза в квартал и считаются правомочными при участии не менее половины членов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Решения Комиссии принимаются простым большинством голосов членов Комиссии, присутствующих на заседании. В случае равенства голосов голос председателя Комиссии (заместителя председателя, ведущего заседание по поручению председателя) является решающ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Члены Комиссии обладают равными правами при обсуждении вопросов и принятии решений. В случае несогласия с принятым решением каждый член Комиссии вправе изложить письменно особое мнение, которое подлежит обязательному приобщению к протоко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Решения Комиссии оформляются протоколом и подписываются председателем или его заместителем и ответственным секретар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рамках Комиссии могут создаваться рабочие группы по отдельным направлениям деятельности или для решения конкретной проблемы в сфере профилактики право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Председатель Комиссии, а в его отсутствие заместитель председателя вправе перенести очередное заседание или назначить дополнитель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Наряду с членами Комиссии участие в ее заседании могут принимать лица, приглашенные для участия в обсуждении отдельных вопросов повестки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К участию в работе Комиссии могут приглашаться с их согласия представители правоохранительн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Комиссия осуществляет свою деятельность в соответствии с планом работы, принимаемым на заседании Комиссии и утверждаемым ее председа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3. Общее руководство и контроль за деятельностью Комиссии осуществляет глава Роговского сельского поселения Тимаш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ого района                                                                      Н.В. Николаев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47:00Z</dcterms:created>
  <dc:creator>User</dc:creator>
  <dc:description/>
  <cp:keywords/>
  <dc:language>en-US</dc:language>
  <cp:lastModifiedBy>Прэсса</cp:lastModifiedBy>
  <dcterms:modified xsi:type="dcterms:W3CDTF">2018-06-18T07:05:00Z</dcterms:modified>
  <cp:revision>21</cp:revision>
  <dc:subject/>
  <dc:title/>
</cp:coreProperties>
</file>